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Д  Е  К  Л  А  Р  А  Ц  И  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 ЕГН: ............................., с постоянен адрес: гр.(с) ............................, община ............................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: .............................................................................................................. ЕИК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наименование на члена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 xml:space="preserve">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55:00Z</dcterms:created>
  <dc:creator>User</dc:creator>
  <dc:description/>
  <cp:keywords/>
  <dc:language>en-US</dc:language>
  <cp:lastModifiedBy>Елка Дурева</cp:lastModifiedBy>
  <dcterms:modified xsi:type="dcterms:W3CDTF">2014-06-23T16:08:00Z</dcterms:modified>
  <cp:revision>42</cp:revision>
  <dc:subject/>
  <dc:title>Открит конкурс за възлагане на малка обществена поръчка с предмет: „Корекция и подобряване проводимостта на р</dc:title>
</cp:coreProperties>
</file>